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pt Frame - Myt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676015" cy="189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 of different my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y Mosquitoes Buzz In Your Ear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eseus And The Minitor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anabosho Stoll Fire”  </w:t>
                            </w:r>
                          </w:p>
                          <w:p>
                            <w:pPr>
                              <w:pStyle w:val="Normal"/>
                              <w:ind w:left="915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149.2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amples of different my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</w:rPr>
                        <w:t>Why Mosquitoes Buzz In Your Ear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</w:rPr>
                        <w:t>Theseus And The Minitor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Nanabosho Stoll Fire”  </w:t>
                      </w:r>
                    </w:p>
                    <w:p>
                      <w:pPr>
                        <w:pStyle w:val="Normal"/>
                        <w:ind w:left="915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2809240" cy="3211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21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racteristics (What makes a myth a myth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de up stu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l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ictio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52.85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aracteristics (What makes a myth a myth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de up stu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l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Fi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4775</wp:posOffset>
                </wp:positionV>
                <wp:extent cx="3561715" cy="1956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195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 (in your ow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myth is what people think about something. They make it like a story. Most is made 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154.05pt;mso-wrap-distance-left:9.05pt;mso-wrap-distance-right:9.05pt;mso-wrap-distance-top:0pt;mso-wrap-distance-bottom:0pt;margin-top:8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finition (in your own word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myth is what people think about something. They make it like a story. Most is made u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5790" w:leader="none"/>
        </w:tabs>
        <w:ind w:left="720" w:hanging="0"/>
        <w:rPr/>
      </w:pPr>
      <w:r>
        <w:rPr>
          <w:rFonts w:cs="Comic Sans MS" w:ascii="Comic Sans MS" w:hAnsi="Comic Sans MS"/>
        </w:rPr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80</wp:posOffset>
                </wp:positionH>
                <wp:positionV relativeFrom="paragraph">
                  <wp:posOffset>185420</wp:posOffset>
                </wp:positionV>
                <wp:extent cx="2675890" cy="3647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n you illustrate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534285" cy="3286125"/>
                                  <wp:effectExtent l="0" t="0" r="0" b="0"/>
                                  <wp:docPr id="5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87.2pt;mso-wrap-distance-left:9.05pt;mso-wrap-distance-right:9.05pt;mso-wrap-distance-top:0pt;mso-wrap-distance-bottom:0pt;margin-top:14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n you illustrate 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534285" cy="3286125"/>
                            <wp:effectExtent l="0" t="0" r="0" b="0"/>
                            <wp:docPr id="6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1723390" cy="2620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2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is it lik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ntas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g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6.35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is it lik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ntas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ge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40970</wp:posOffset>
                </wp:positionV>
                <wp:extent cx="1742440" cy="2630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63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it un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n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trong evidence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07.1pt;mso-wrap-distance-left:9.05pt;mso-wrap-distance-right:9.05pt;mso-wrap-distance-top:0pt;mso-wrap-distance-bottom:0pt;margin-top:11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it un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n 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trong evidence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02105</wp:posOffset>
                </wp:positionV>
                <wp:extent cx="6476365" cy="1380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are vocabulary words / language that you would hear / u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go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goddess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a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im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ons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108.7pt;mso-wrap-distance-left:9.05pt;mso-wrap-distance-right:9.05pt;mso-wrap-distance-top:0pt;mso-wrap-distance-bottom:0pt;margin-top:12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are vocabulary words / language that you would hear / u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god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goddesse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a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im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on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5:00Z</dcterms:created>
  <dc:creator>Darlene Brackenreed</dc:creator>
  <dc:description/>
  <cp:keywords/>
  <dc:language>en-US</dc:language>
  <cp:lastModifiedBy>ICt Department</cp:lastModifiedBy>
  <cp:lastPrinted>2011-02-01T11:32:00Z</cp:lastPrinted>
  <dcterms:modified xsi:type="dcterms:W3CDTF">2012-01-10T15:25:00Z</dcterms:modified>
  <cp:revision>2</cp:revision>
  <dc:subject/>
  <dc:title>Concept Frame</dc:title>
</cp:coreProperties>
</file>